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Latihan 2 :     </w:t>
      </w:r>
      <w:r>
        <w:rPr/>
        <w:t xml:space="preserve">Mari mendiskripsikan fizikal seseorang wata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2743200"/>
                <wp:effectExtent l="68199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743200"/>
                        </a:xfrm>
                        <a:prstGeom prst="wedgeRoundRectCallout">
                          <a:avLst>
                            <a:gd name="adj1" fmla="val -61986"/>
                            <a:gd name="adj2" fmla="val 1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Tahukan awak bahawa orang di zaman dahulu menggunakan bahasa kiasan untuk mendiskripsikan fizikal mahupun watak seseorang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Sebagai contoh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matanya bersinar seperti perm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gigi tersusun rapi seperti pag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angkuh seperti mer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Dalam latihan ini, awak diminta melungsuri lelaman internet untuk mencari bahasa kiasan yang dapat digunakan untuk mendiskripsikan fizikal wata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Awak boleh menggunakan kreativiti sendiri untuk menghasilkan bahasa kiasa mengukjut kontek mod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Contoh :  rambutnya tajam seperti landak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pt;margin-top:3.6pt;width:440.95pt;height:21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Tahukan awak bahawa orang di zaman dahulu menggunakan bahasa kiasan untuk mendiskripsikan fizikal mahupun watak seseorang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Sebagai contoh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matanya bersinar seperti perma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gigi tersusun rapi seperti pag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angkuh seperti mer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Dalam latihan ini, awak diminta melungsuri lelaman internet untuk mencari bahasa kiasan yang dapat digunakan untuk mendiskripsikan fizikal wata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Awak boleh menggunakan kreativiti sendiri untuk menghasilkan bahasa kiasa mengukjut kontek mod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Contoh :  rambutnya tajam seperti landak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257800" cy="811530"/>
                <wp:effectExtent l="81280" t="81280" r="5715" b="6070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1440"/>
                        </a:xfrm>
                        <a:prstGeom prst="wedgeRectCallout">
                          <a:avLst>
                            <a:gd name="adj1" fmla="val 48648"/>
                            <a:gd name="adj2" fmla="val 123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Hasil kerja awak dapat dikongsi bersama teman sedarjah. Selamat mencuba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Awak boleh mendapat idea daripada cerpen di buku mahupun dengan melungsuri internet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7.2pt;width:413.95pt;height:63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Hasil kerja awak dapat dikongsi bersama teman sedarjah. Selamat mencuba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Awak boleh mendapat idea daripada cerpen di buku mahupun dengan melungsuri internet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51355" cy="1143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1879600" cy="1447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drawing>
          <wp:inline distT="0" distB="0" distL="0" distR="0">
            <wp:extent cx="1484630" cy="12007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7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k fizikal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SG"/>
              </w:rPr>
            </w:pPr>
            <w:r>
              <w:rPr>
                <w:b/>
                <w:lang w:val="en-SG"/>
              </w:rPr>
              <w:t>Selalu bersenam seperti robot yang tidak akan letih</w:t>
            </w:r>
          </w:p>
          <w:p>
            <w:pPr>
              <w:pStyle w:val="Normal"/>
              <w:rPr>
                <w:b/>
                <w:b/>
                <w:lang w:val="en-SG"/>
              </w:rPr>
            </w:pPr>
            <w:r>
              <w:rPr>
                <w:b/>
                <w:lang w:val="en-SG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anya licin dan bercahaya seperti cermin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lu mata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Bulu matanya panjang dan tebal seperti dilukis di atas mukanya.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mbut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ambutnya tajam dan bergaya seperti sebiji durian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ening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ningnya kelihatan berkerut -keru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erti seorang yang sedang mengingat sesua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dung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dungnya besar dan berminyak seperti seekor ula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ir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irnya kemerah merahan seperti dilipat dengan gun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i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inya putih dan bersih seperti cat yang berwarna puti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bu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ubuhnya gagah dan besar seperti seorang gergasi</w:t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2:59:00Z</dcterms:created>
  <dc:creator>nurashikin</dc:creator>
  <dc:description/>
  <cp:keywords/>
  <dc:language>en-US</dc:language>
  <cp:lastModifiedBy>Mok</cp:lastModifiedBy>
  <dcterms:modified xsi:type="dcterms:W3CDTF">2010-03-23T12:47:00Z</dcterms:modified>
  <cp:revision>4</cp:revision>
  <dc:subject/>
  <dc:title>Latihan 2 :     Mari mendiskripsikan fizikal seseorang watak </dc:title>
</cp:coreProperties>
</file>